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. Huey's Menu Syst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enclosed the registration form filled out &amp;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for this H. Huey's Menu System. The registered  version  will  g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Menu System capacity, plus any improvements since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Single User License  $ 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Site License         $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Each person (Single User) interested must register separately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All Checks must be drawn on U.S. bank or P.O. Money orders only plea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sonal / Company Checks will be returned &amp; Marked "VO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NO Order Ships Until Check Clear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 xml:space="preserve">H. Huey's Menu System License Agreement 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�����������������������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makes no warranty of any kind, either express or  implied.  H. Hu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hall not be liable for any damages, whether direct,  indirect,  speci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arising from failures  of  this  program  to  operate  in 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anner desired by the user. H. Huey shall not be liable for  any  damage  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ata or property which may be caused directly or indirectly by  the  use 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is program.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will in no event be liable to you for any  damages,  including  b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ot limited to, any lost  profits,  lost  savings  or  other  incident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damages arising out of your  use  or  inability  to  use  th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rogram, or for any claim by any other party.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, the registered user is allow one backup of this program.  Single 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Site Licenced Users are only allowed to install on a  Single/Site  Licenc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mputer. You are not allowed to do anything what so ever that  is  unlawf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o this program which includes selling, leasing, subleasing,renting,lending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ransfering,  reverse  engineering,  disseminating,  translating,   creat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errivative works, decompiling, or disassembling. Your usage of this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titutes aggreement to the above License Agreement.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gree to the above license aggreeme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US MONEY 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ANK CHECKS PAYABLE TO:      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Balint Drive Ap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nkers, NY 10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